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New Roman" w:hAnsi="Times New Roman" w:cs="Times New Roman"/>
          <w:b/>
          <w:b/>
          <w:bCs/>
          <w:sz w:val="36"/>
          <w:szCs w:val="36"/>
        </w:rPr>
      </w:pPr>
      <w:r>
        <w:rPr>
          <w:rFonts w:cs="Times New Roman" w:ascii="Times New Roman" w:hAnsi="Times New Roman"/>
          <w:b/>
          <w:bCs/>
          <w:sz w:val="36"/>
          <w:szCs w:val="36"/>
        </w:rPr>
        <w:t xml:space="preserve">The Secret Camp – part 3 </w:t>
      </w:r>
    </w:p>
    <w:p>
      <w:pPr>
        <w:pStyle w:val="Normal"/>
        <w:spacing w:before="280" w:after="280"/>
        <w:rPr>
          <w:rFonts w:ascii="Times New Roman" w:hAnsi="Times New Roman" w:cs="Times New Roman"/>
        </w:rPr>
      </w:pPr>
      <w:r>
        <w:rPr>
          <w:rFonts w:cs="Times New Roman" w:ascii="Times New Roman" w:hAnsi="Times New Roman"/>
        </w:rPr>
        <w:t xml:space="preserve">  </w:t>
      </w:r>
    </w:p>
    <w:p>
      <w:pPr>
        <w:pStyle w:val="Normal"/>
        <w:spacing w:before="280" w:after="280"/>
        <w:rPr/>
      </w:pPr>
      <w:r>
        <w:rPr>
          <w:rFonts w:cs="Times New Roman" w:ascii="Times New Roman" w:hAnsi="Times New Roman"/>
        </w:rPr>
        <w:t xml:space="preserve">By Milkmaniac © 2007     </w:t>
      </w:r>
      <w:hyperlink r:id="rId2">
        <w:r>
          <w:rPr>
            <w:rStyle w:val="InternetLink"/>
            <w:rFonts w:cs="Times New Roman" w:ascii="Times New Roman" w:hAnsi="Times New Roman"/>
            <w:color w:val="0000FF"/>
            <w:u w:val="single"/>
          </w:rPr>
          <w:t>Milkmaniac@yahoo.com</w:t>
        </w:r>
      </w:hyperlink>
      <w:r>
        <w:rPr>
          <w:rFonts w:cs="Times New Roman" w:ascii="Times New Roman" w:hAnsi="Times New Roman"/>
        </w:rPr>
        <w:t xml:space="preserve"> </w:t>
      </w:r>
    </w:p>
    <w:p>
      <w:pPr>
        <w:pStyle w:val="Normal"/>
        <w:spacing w:before="280" w:after="280"/>
        <w:rPr>
          <w:rFonts w:ascii="Times New Roman" w:hAnsi="Times New Roman" w:cs="Times New Roman"/>
        </w:rPr>
      </w:pPr>
      <w:r>
        <w:rPr>
          <w:rFonts w:cs="Times New Roman" w:ascii="Times New Roman" w:hAnsi="Times New Roman"/>
        </w:rPr>
        <w:t xml:space="preserve">  </w:t>
      </w:r>
    </w:p>
    <w:p>
      <w:pPr>
        <w:pStyle w:val="Normal"/>
        <w:spacing w:before="280" w:after="280"/>
        <w:rPr>
          <w:rFonts w:ascii="Times New Roman" w:hAnsi="Times New Roman" w:cs="Times New Roman"/>
        </w:rPr>
      </w:pPr>
      <w:r>
        <w:rPr>
          <w:rFonts w:cs="Times New Roman" w:ascii="Times New Roman" w:hAnsi="Times New Roman"/>
        </w:rPr>
        <w:t xml:space="preserve">  </w:t>
      </w:r>
    </w:p>
    <w:p>
      <w:pPr>
        <w:pStyle w:val="Normal"/>
        <w:spacing w:before="280" w:after="280"/>
        <w:rPr/>
      </w:pPr>
      <w:r>
        <w:rPr>
          <w:rFonts w:cs="Times New Roman" w:ascii="Times New Roman" w:hAnsi="Times New Roman"/>
        </w:rPr>
        <w:t>                        </w:t>
      </w:r>
      <w:r>
        <w:rPr>
          <w:rFonts w:cs="Times New Roman" w:ascii="Times New Roman" w:hAnsi="Times New Roman"/>
        </w:rPr>
        <w:t xml:space="preserve">************************************************ </w:t>
      </w:r>
    </w:p>
    <w:p>
      <w:pPr>
        <w:pStyle w:val="Normal"/>
        <w:spacing w:lineRule="auto" w:line="360" w:before="280" w:after="280"/>
        <w:ind w:firstLine="720"/>
        <w:rPr>
          <w:rFonts w:ascii="Times New Roman" w:hAnsi="Times New Roman" w:cs="Times New Roman"/>
        </w:rPr>
      </w:pPr>
      <w:r>
        <w:rPr/>
        <w:t xml:space="preserve">It was the middle of the night and Amy couldn't sleep. For the last couple of hours her chest was aching fiercely and she contemplated waking Brynn up but kept deciding not to. Her chest felt like it was burning, much like the pain she experienced before when her breasts grew. There was a different feeling this time, one that she hadn't felt before and wasn't sure what to make of. </w:t>
      </w:r>
    </w:p>
    <w:p>
      <w:pPr>
        <w:pStyle w:val="Normal"/>
        <w:spacing w:lineRule="auto" w:line="360" w:before="280" w:after="280"/>
        <w:ind w:firstLine="720"/>
        <w:rPr>
          <w:rFonts w:ascii="Times New Roman" w:hAnsi="Times New Roman" w:cs="Times New Roman"/>
        </w:rPr>
      </w:pPr>
      <w:r>
        <w:rPr/>
        <w:t xml:space="preserve">The pain was not just a burning sensation, but also felt like there was an immense pressure being exerted on her, but from </w:t>
      </w:r>
      <w:r>
        <w:rPr>
          <w:i/>
          <w:iCs/>
        </w:rPr>
        <w:t>inside</w:t>
      </w:r>
      <w:r>
        <w:rPr/>
        <w:t xml:space="preserve"> her breasts. Turning her bedside lamp on, Amy sat up to examine herself. She was wearing a men’s XXL white v-neck undershirt. Her massive cleavage was pushing up from the v-neck and billowing out like dough rising in a too small bowl. Looking down at her tits, she couldn't see her lap, only her legs from mid-thigh down were visible. The rest was obscured by her bosom. </w:t>
      </w:r>
    </w:p>
    <w:p>
      <w:pPr>
        <w:pStyle w:val="Normal"/>
        <w:spacing w:lineRule="auto" w:line="360" w:before="280" w:after="280"/>
        <w:rPr/>
      </w:pPr>
      <w:r>
        <w:rPr/>
        <w:t>           </w:t>
      </w:r>
      <w:r>
        <w:rPr>
          <w:rFonts w:eastAsia="Arial"/>
        </w:rPr>
        <w:t xml:space="preserve"> </w:t>
      </w:r>
      <w:r>
        <w:rPr/>
        <w:t xml:space="preserve">Her gaze stopped on the slope of her chest, as it curved steeply down towards her nipples, where she noticed two large dark spots on the shirt. Confused, she touched them carefully, and was shocked to feel that her shirt was soaking wet and warm to the touch. </w:t>
      </w:r>
    </w:p>
    <w:p>
      <w:pPr>
        <w:pStyle w:val="Normal"/>
        <w:spacing w:lineRule="auto" w:line="360" w:before="280" w:after="280"/>
        <w:rPr/>
      </w:pPr>
      <w:r>
        <w:rPr/>
        <w:t>           </w:t>
      </w:r>
      <w:r>
        <w:rPr>
          <w:rFonts w:eastAsia="Arial"/>
        </w:rPr>
        <w:t xml:space="preserve"> </w:t>
      </w:r>
      <w:r>
        <w:rPr/>
        <w:t>“</w:t>
      </w:r>
      <w:r>
        <w:rPr/>
        <w:t xml:space="preserve">What the hell…” she mumbled, as she struggled to pull the bottom of the shirt over her bulging boobs. The shirt peeled slowly across her skin and revealed her saucer sized areolas and the fat nipples centered within. Leaning forward in amazement she watched as white liquid formed at the tips of her nipples and grew heavier before dripping off and landing on her thighs. “Oh my god! I’m lactating!” she said to herself. </w:t>
      </w:r>
    </w:p>
    <w:p>
      <w:pPr>
        <w:pStyle w:val="Normal"/>
        <w:spacing w:lineRule="auto" w:line="360" w:before="280" w:after="280"/>
        <w:rPr/>
      </w:pPr>
      <w:r>
        <w:rPr/>
        <w:t>           </w:t>
      </w:r>
      <w:r>
        <w:rPr>
          <w:rFonts w:eastAsia="Arial"/>
        </w:rPr>
        <w:t xml:space="preserve"> </w:t>
      </w:r>
      <w:r>
        <w:rPr/>
        <w:t xml:space="preserve">Amy got up and went to Brynn's room, knocking tentatively on the door. “Brynn?” she said quietly. She knocked again and then the door opened to Brynn standing there looking perturbed. “Amy, it’s like 3:00 in the morning – can’t you wait till tomorrow to bother me?” she mumbled, rubbing her eyes and yawning. The light spilling in from the hall made her eyes squint. </w:t>
      </w:r>
    </w:p>
    <w:p>
      <w:pPr>
        <w:pStyle w:val="Normal"/>
        <w:spacing w:lineRule="auto" w:line="360" w:before="280" w:after="280"/>
        <w:rPr/>
      </w:pPr>
      <w:r>
        <w:rPr/>
        <w:t>           </w:t>
      </w:r>
      <w:r>
        <w:rPr>
          <w:rFonts w:eastAsia="Arial"/>
        </w:rPr>
        <w:t xml:space="preserve"> </w:t>
      </w:r>
      <w:r>
        <w:rPr/>
        <w:t>“</w:t>
      </w:r>
      <w:r>
        <w:rPr/>
        <w:t xml:space="preserve">I'm sorry, really, but look! Something’s wrong with me I think.” Amy worriedly replied. Brynn looked at Amy and didn't notice anything at first. Then she saw the wetness that covered the lower halves of Amy's breasts and the slow but steady milk drops that leaked from her nipples. </w:t>
      </w:r>
    </w:p>
    <w:p>
      <w:pPr>
        <w:pStyle w:val="Normal"/>
        <w:spacing w:lineRule="auto" w:line="360" w:before="280" w:after="280"/>
        <w:rPr/>
      </w:pPr>
      <w:r>
        <w:rPr/>
        <w:t>           </w:t>
      </w:r>
      <w:r>
        <w:rPr>
          <w:rFonts w:eastAsia="Arial"/>
        </w:rPr>
        <w:t xml:space="preserve"> </w:t>
      </w:r>
      <w:r>
        <w:rPr/>
        <w:t>“</w:t>
      </w:r>
      <w:r>
        <w:rPr/>
        <w:t xml:space="preserve">Holy shit! I don't think there's anything wrong Amy, you're just milking.” Brynn took Amy by the hand and gently led her to the bed where they both sat. </w:t>
      </w:r>
    </w:p>
    <w:p>
      <w:pPr>
        <w:pStyle w:val="Normal"/>
        <w:spacing w:lineRule="auto" w:line="360" w:before="280" w:after="280"/>
        <w:ind w:firstLine="720"/>
        <w:rPr/>
      </w:pPr>
      <w:r>
        <w:rPr/>
        <w:t>“</w:t>
      </w:r>
      <w:r>
        <w:rPr/>
        <w:t xml:space="preserve">But how? I mean don't you have to have a baby to make milk?” Amy asked, looking up at Brynn with a look of fear. “I'm not pregnant – I can't be! I've never even had sex…” she whined. Suddenly she stopped and looked at Brynn's crotch. Brynn was wearing a camisole top and little red panties. Amy stared at Brynn's panties and could see the large lump of her cock under the silky fabric. Pointing at it, she asked, “Do you think that I got pregnant from </w:t>
      </w:r>
      <w:r>
        <w:rPr>
          <w:i/>
          <w:iCs/>
        </w:rPr>
        <w:t>that</w:t>
      </w:r>
      <w:r>
        <w:rPr/>
        <w:t xml:space="preserve">?” She started crying quietly, tears dripping down her cheeks and joining the growing milky pool on her lap. </w:t>
      </w:r>
    </w:p>
    <w:p>
      <w:pPr>
        <w:pStyle w:val="Normal"/>
        <w:spacing w:lineRule="auto" w:line="360" w:before="280" w:after="280"/>
        <w:rPr/>
      </w:pPr>
      <w:r>
        <w:rPr/>
        <w:t>           </w:t>
      </w:r>
      <w:r>
        <w:rPr>
          <w:rFonts w:eastAsia="Arial"/>
        </w:rPr>
        <w:t xml:space="preserve"> </w:t>
      </w:r>
      <w:r>
        <w:rPr/>
        <w:t>“</w:t>
      </w:r>
      <w:r>
        <w:rPr/>
        <w:t xml:space="preserve">No, that's not possible!” Brynn said emphatically. “At least I don't think it's possible. I mean it takes weeks for your body to start showing signs of pregnancy and we've only been together a couple days and we didn't even do "it".” </w:t>
      </w:r>
    </w:p>
    <w:p>
      <w:pPr>
        <w:pStyle w:val="Normal"/>
        <w:spacing w:lineRule="auto" w:line="360" w:before="280" w:after="280"/>
        <w:rPr/>
      </w:pPr>
      <w:r>
        <w:rPr/>
        <w:t>           </w:t>
      </w:r>
      <w:r>
        <w:rPr>
          <w:rFonts w:eastAsia="Arial"/>
        </w:rPr>
        <w:t xml:space="preserve"> </w:t>
      </w:r>
      <w:r>
        <w:rPr/>
        <w:t>“</w:t>
      </w:r>
      <w:r>
        <w:rPr/>
        <w:t xml:space="preserve">But you wouldn't think it's possible for my boobs to get like this,” she cupped them and hoisted them up to make her point, “and they did. I can't be pregnant...I can't! I'm not ready to have a baby!” The tears poured forth freely as she sobbed. Brynn put an arm around Amy's shoulder to console her and held her for a few minutes until Amy calmed down. </w:t>
      </w:r>
    </w:p>
    <w:p>
      <w:pPr>
        <w:pStyle w:val="Normal"/>
        <w:spacing w:lineRule="auto" w:line="360" w:before="280" w:after="280"/>
        <w:rPr/>
      </w:pPr>
      <w:r>
        <w:rPr/>
        <w:tab/>
        <w:tab/>
        <w:tab/>
        <w:tab/>
        <w:t>-----------------------------</w:t>
      </w:r>
    </w:p>
    <w:p>
      <w:pPr>
        <w:pStyle w:val="Normal"/>
        <w:spacing w:lineRule="auto" w:line="360" w:before="280" w:after="280"/>
        <w:ind w:firstLine="720"/>
        <w:rPr/>
      </w:pPr>
      <w:r>
        <w:rPr/>
        <w:t xml:space="preserve">In the morning, after having fallen asleep together on Brynn's bed, the two girls woke up to the sun shining in the window and a light breeze blowing on them. Amy was lying on her back, enjoying the warmth of Brynn's body snuggled against her side. Brynn had an arm resting across Amy's belly. Amy looked down at her chest and was relieved to see that the milk had stopped, at least for the moment. Looking at herself, she saw the mountainous swell of her chest rising and blocking her vision. Brynn's head was nestled against the firm curve of her right tit, and her right leg was on top of Amy's thighs. She just lay there, loving this new feeling of companionship and closeness she had with Brynn. She looked over at Brynn's face and saw that Brynn was gazing at her with a big smile. </w:t>
      </w:r>
    </w:p>
    <w:p>
      <w:pPr>
        <w:pStyle w:val="Normal"/>
        <w:spacing w:lineRule="auto" w:line="360" w:before="280" w:after="280"/>
        <w:rPr/>
      </w:pPr>
      <w:r>
        <w:rPr/>
        <w:t xml:space="preserve">"Morning. Now this is the way to wake up", Brynn said sleepily. She rubbed her cheek back and forth across the expanse of Amy's warm breast. It was wonderfully smooth and firm, like warm, living marble carved by a master. </w:t>
      </w:r>
    </w:p>
    <w:p>
      <w:pPr>
        <w:pStyle w:val="Normal"/>
        <w:spacing w:lineRule="auto" w:line="360" w:before="280" w:after="280"/>
        <w:ind w:firstLine="720"/>
        <w:rPr/>
      </w:pPr>
      <w:r>
        <w:rPr/>
        <w:t xml:space="preserve">"Hi...that feels nice." Amy was feeling much better in the light of the beautiful morning and with such a lovely girl cuddled with her. "I think I stopped," she said to Brynn. Brynn sat up a bit and looked at Amy's breasts. Amy had fallen asleep topless, after wiping up the milk with a warm towel. Her tits were very white, with hints of heavy blue veins showing under the flawless surface. Brynn noticed how thick and long Amy's nipples were, and thought they may have gotten even bigger than they were just a few days earlier. The areolas were wide and pink and around the protruding nipples were sexy little bumps that were barely there. Brynn thought that they were the most magnificent tits she'd ever seen, and indeed they were. </w:t>
      </w:r>
    </w:p>
    <w:p>
      <w:pPr>
        <w:pStyle w:val="Normal"/>
        <w:spacing w:lineRule="auto" w:line="360" w:before="280" w:after="280"/>
        <w:ind w:firstLine="720"/>
        <w:rPr/>
      </w:pPr>
      <w:r>
        <w:rPr/>
        <w:t>"God, your tits are perfect," she mumbled softly. Amy smiled and spontaneously leaned over and kissed Brynn on the cheek. It was the first time they'd kissed which seemed odd to Amy, given the other intimate things they'd done. Brynn turned and offered her lips and she kissed Amy on the mouth. It was the first time either of them had kissed another girl, and it was extremely passionate. Tongues slowly and tentatively probed each others parted lips, flicking between the other's teeth and swirling lovingly inside their mouths. Soft moans of arousal and pleasure were coming from each of them as the kiss went on.</w:t>
        <w:br/>
        <w:t xml:space="preserve">    </w:t>
        <w:tab/>
      </w:r>
    </w:p>
    <w:p>
      <w:pPr>
        <w:pStyle w:val="Normal"/>
        <w:spacing w:lineRule="auto" w:line="360" w:before="280" w:after="280"/>
        <w:ind w:firstLine="720"/>
        <w:rPr/>
      </w:pPr>
      <w:r>
        <w:rPr/>
        <w:t>Brynn rolled over on top of Amy, still frenching her deeply. Her penis was coming to life, growing harder as the seconds passed. Amy felt Brynn's light weight pressing down against her, compressing her pillow-like tits between their bodies. She also felt Brynn's stiffening cock as it grew fatter and longer and rubbed along her thighs. Soon it was fully erect and the tip pressed against her belly. Amy had to feel it again, and she reached down and encircled it with her hand. Brynn moaned at the touch and pressed her mouth to Amy's even harder. Never had either of them had a kiss like this before and they were both incredibly turned on by it.</w:t>
        <w:br/>
        <w:t xml:space="preserve">    </w:t>
      </w:r>
    </w:p>
    <w:p>
      <w:pPr>
        <w:pStyle w:val="Normal"/>
        <w:spacing w:lineRule="auto" w:line="360" w:before="280" w:after="280"/>
        <w:ind w:firstLine="720"/>
        <w:rPr/>
      </w:pPr>
      <w:r>
        <w:rPr/>
        <w:t>Brynn's hands were exploring Amy's tits, rubbing them and squeezing them and stroking the long nipples as if they were little cocks. Amy loved the nipple play and arched her back and moaned as Brynn continued to stroke with two fingers gently encircling one nipple, then the other, as her hand alternated back and forth.</w:t>
        <w:br/>
        <w:t>    "Yes, keep doing that...it feels so fucking good!" exclaimed Amy. She was writhing slightly under Brynn, feeling the long thick cock sliding on her belly. Brynn was stroking a nipple when she noticed it was suddenly getting slippery. Looking at it, she saw that milk was once again flowing from the tip.</w:t>
        <w:br/>
        <w:t>    "Amy, looks like you started again," she said.</w:t>
        <w:br/>
        <w:t>    "Oh no...what do I do? It's going to soak your bed." Amy tried to sit up, but Brynn wouldn't let her.</w:t>
        <w:br/>
        <w:t>    "Wait, let me try something," Brynn softly murmured. Amy looked at her with nervousness and confusion and Brynn just gave her a reassuring smile. Bending her head down to Amy's chest, she kept her eyes on Amy's as she tenderly took the huge nipple into her warm mouth. Amy gasped in surprise at the intense feeling. The feeling of Brynn's hot mouth sucking on her nipple was intensely pleasureful and totally unexpected. Amy had simply never considered her nipples as a source of pleasure.</w:t>
        <w:br/>
        <w:t>    For Brynn, the sensation was also new and extremely erotic. Amy's long stiff nipple filled her mouth like a small cock and the taste of her milk was intoxicating! It was warm, sweet, and absolutely delicious. Sucking at the nipple with fervor, she began squeezing Amy's tit while drawing out the sweet milk one mouthful at a time. As she squeezed, she could feel the spray squirting against her tongue and cheeks. After the first delirious minute, Brynn relaxed and allowed Amy's milk to slowly spray from the little points around her nipple and fill her mouth. It only took a few seconds for her mouth to fill completely with the warm sweetness. Once full, she gulped it down and let the process repeat. Pushing her mouth harder against Amy's tit, she felt the nipple poke deeply in her mouth and spray directly against the back of her mouth. It was the sexiest thing she'd ever felt.</w:t>
        <w:br/>
        <w:t xml:space="preserve">    </w:t>
      </w:r>
    </w:p>
    <w:p>
      <w:pPr>
        <w:pStyle w:val="Normal"/>
        <w:spacing w:lineRule="auto" w:line="360" w:before="280" w:after="280"/>
        <w:ind w:firstLine="720"/>
        <w:rPr/>
      </w:pPr>
      <w:r>
        <w:rPr/>
        <w:t xml:space="preserve">"Oh my god, Brynn...that is sooooo good!" Amy moaned, cupping Brynn's head in both hands and clasping it tightly to her breast. "Mmmhmmm," hummed Brynn as she continued to drink the flood of milk. Amy looked at her left breast and saw that it too was leaking, but not as much as her right. She wanted to taste some too, all of a sudden, and taking the huge tit in her hands, she pulled it up towards her eager tongue. She craned her neck forward and stuck out her tongue as far as it would go, reaching for the thick, milky nipple. She didn't have to put too much effort in as her breast reached her mouth quite easily. Swirling her tongue around the base of the erect nipple, she tasted herself for the first time. </w:t>
      </w:r>
    </w:p>
    <w:p>
      <w:pPr>
        <w:pStyle w:val="Normal"/>
        <w:spacing w:lineRule="auto" w:line="360" w:before="280" w:after="280"/>
        <w:rPr/>
      </w:pPr>
      <w:r>
        <w:rPr/>
        <w:t>It was amazingly good, and the feel of her tongue on her own nipple was equally as good. Emboldened by the sensations, she pulled her breast up a bit more and drew the whole nipple inside her mouth. The pressure on her breast from pushing it up towards her head caused milk to jet from the nipple forcefully and it quickly filled her mouth. The sweetness, the warmth, the tingling pleasure of it all was too much for Amy to handle and she spontaneously began to orgasm.</w:t>
        <w:br/>
        <w:t xml:space="preserve">    Brynn noticed the throes of Amy's orgasm and opened her eyes to the most amazing sight she'd seen; Amy was sucking furiously at her own tit, pushing it up against her head so that almost her entire face was obscured by the huge breast. </w:t>
      </w:r>
    </w:p>
    <w:p>
      <w:pPr>
        <w:pStyle w:val="Normal"/>
        <w:spacing w:lineRule="auto" w:line="360" w:before="280" w:after="280"/>
        <w:ind w:firstLine="720"/>
        <w:rPr/>
      </w:pPr>
      <w:r>
        <w:rPr/>
        <w:t>As Amy came and came, bucking her hips and squealing in delight, Brynn got up on her knees and began jerking her raging hard-on. Amy was oblivious to everything except her orgasm as wave after wave racked her young, thrashing body. As Brynn straddled Amy, and jerked off her rock hard cock, she felt Amy's belly slap against her ass rhythmically. The touch of Amy's belly against her ass, balls and wet little pussy sent her over the edge and she started cumming. First her cock started to ejaculate; huge streams of glistening clear jism spurted one after the other from the purplish head. Brynn was pressing her cock against her belly and the angle of it was nearly straight up. This made the cum shoot up right past Brynn's face and fall almost straight down. Cum rained on Brynn's face and chest, her belly, her still erupting cock, and all over Amy's belly and chest.</w:t>
        <w:br/>
        <w:t>    Amy was coming out of her delirium and became aware of Brynn atop her, shooting huge wads of cum all over the two of them. She watched as Brynn continued to stroke her pumping cock as spurt after spurt sailed from the head. Finally after eleven straight blasts it subsided and then the remaining cum just slowly oozed out with the last few spasms of Brynn's orgasm. Brynn collapsed on top of Amy, smearing puddles of milk and cum all over their lithe, heaving bodies. A few moments later they were both asleep, worn out and feeling heavenly.</w:t>
        <w:br/>
        <w:br/>
        <w:t>                                                    ***********************************</w:t>
        <w:br/>
        <w:br/>
        <w:br/>
        <w:t>Suzanne and Charles had just started working in the office when Charles noticed the video monitor. He saw that Amy and Brynn were sleeping together nude and they looked very disheveled. It was nearly 10:00 in the morning, so it was not late for two young ladies to be asleep still, but their bodies were glistening with something.</w:t>
        <w:br/>
        <w:t>    "Damn, Susanne...looks like we got in here just a bit too late this morning. Look at the feed from Cabin 4."</w:t>
        <w:br/>
        <w:t>    "Like rabbits, those two, huh?" she replied with a grin. "Understandable really. Brynn's got the sex drive of a young man in his sexual prime, and from my early data results, Amy's libido has been amplified tremendously by the overdose of the growth reagent."</w:t>
        <w:br/>
        <w:t>    "When will Opper's report be done, Sue?" asked Charles, still staring intently at the monitor. He couldn't quite make out what all the fluid seemed to be on their skin.</w:t>
        <w:br/>
        <w:t>    "I expect to get it this morning. Opper's very fast and diligent, so I'm sure he worked all day on it yesterday once he got back to his office. You know, Charles, that little Amy there could be the key to making all of us extremely wealthy," she said while pointing to the screen.</w:t>
        <w:br/>
        <w:t>    "There's nothing "little" about that girl," he answered with a chuckle. "But you're right...if we can stabilize her growth and if she remains healthy and there are no undesirable side-effects, then yes...we will be." As he said this, a part of him thought of Subject 3 and he felt the unwelcome touch of doubt and guilt. "Excuse me Sue, I need some time alone." He took out some papers from his desk, and Susanne understood his request. She got up and said, "OK Charles, I'll go do some work in my office while I wait for Dr. Opper's report to come in. If you need anything, let me know," she smiled and went to the door, leaving him. It was tough on him, she knew, and sometimes he just needed to be by himself with his thoughts. The only thing that worried her was that it seemed more often now that Amy was at the Camp. Indeed, there was a slight similarity between her and Subject 3. She hoped that the similarity was only in appearance.</w:t>
        <w:br/>
        <w:br/>
        <w:t xml:space="preserve">    Charles was alone and looking at the old reports that were from Subject 3's file. </w:t>
      </w:r>
      <w:r>
        <w:rPr>
          <w:i/>
          <w:iCs/>
        </w:rPr>
        <w:t>"Damn!!"</w:t>
      </w:r>
      <w:r>
        <w:rPr/>
        <w:t xml:space="preserve"> he thought, </w:t>
      </w:r>
      <w:r>
        <w:rPr>
          <w:i/>
          <w:iCs/>
        </w:rPr>
        <w:t>"She was not "Subject 3", she was Elisa and I'm tired of trying to forget!"</w:t>
      </w:r>
      <w:r>
        <w:rPr/>
        <w:t xml:space="preserve"> The anger he had tried for so long to keep in check was back, and he spent a few long moments composing himself. When he had gotten control of his emotions, he began to pore over the reports on his desk.</w:t>
      </w:r>
    </w:p>
    <w:p>
      <w:pPr>
        <w:pStyle w:val="Normal"/>
        <w:spacing w:lineRule="auto" w:line="360"/>
        <w:rPr/>
      </w:pPr>
      <w:r>
        <w:rPr/>
        <w:t>   </w:t>
      </w:r>
      <w:r>
        <w:rPr/>
        <w:br/>
      </w:r>
      <w:r>
        <w:rPr>
          <w:i/>
          <w:iCs/>
        </w:rPr>
        <w:t xml:space="preserve">Elisa had come to Camp Lakeview as one of its very first three guests. Charles quickly fell in love with the 23 year old girl. At the time, he was only six years older, and she too developed strong feelings for him. Elisa came to the camp from one of Phuture Pharmaceuticals developmental laboratories. She had come to work for them right out of college and for a year had been a rising star in their development corps. The project she was on was a fertility drug that was going to change the world. Early tests on animals indicated that it would make fertile any female at any age after sexual maturity. Not only was it fail-proof, but it was supposed to provide exactly one and only one embryo. Of course, testing needed to be done and while rats and monkeys were good enough to keep the funding alive, real results in a human female needed to be seen. Elisa took it upon herself to be the first. Initially, everything seemed to be fine. She hadn't told anyone that she's injected the drug into her body and she didn't think she'd need to until she could confirm a pregnancy. Elisa knew that if she could get pregnant it would be a significant success. </w:t>
        <w:br/>
        <w:t>    When she was 18, she'd been diagnosed with a disorder known as hyperprolactinemia. This disorder in many cases indicates the presence of a pituitary tumor, which her doctors checked for. She'd been diagnosed as a result of the lactation induced by hyperprolactinemia, as the hormone prolactin stimulates breast milk production. One of the effects of hyperprolactinemia is that it can cause infertility. It did in Elisa's case. Fortunately, she did not have a tumor, but she would need regular monitoring. Elisa was excited at the prospect of becoming pregnant despite having been told she was infertile. One week after taking the drug, she got her desired results; according to the pregnancy test, she was pregnant.</w:t>
        <w:br/>
        <w:t xml:space="preserve">    For the first few months, Elisa kept it secret, but eventually her physical changes were obvious and she announced to her superiors that she had used the experimental drug with success. The consequences were sudden and unexpected. She had in essence been forced to move to the camp and be subjected to close monitoring as her pregnancy progressed. Leaving her family and friends had been difficult although no one questioned the story that she'd be spending a year in Siberia doing research. </w:t>
        <w:br/>
        <w:t>    For the first few weeks at Camp Lakeview everything was pleasant enough. She had even taken a strong liking to the handsome young man who was Director of the camp. They'd spent lots of time together engrossed in fascinating discussions on science and the research she was involved with. Despite the rules, they started having sex and their feelings grew stronger. Then, Elisa's condition took a turn for the worse...</w:t>
      </w:r>
    </w:p>
    <w:p>
      <w:pPr>
        <w:pStyle w:val="Normal"/>
        <w:spacing w:lineRule="auto" w:line="360" w:before="0" w:after="240"/>
        <w:rPr/>
      </w:pPr>
      <w:r>
        <w:rPr/>
        <w:t>   </w:t>
      </w:r>
      <w:r>
        <w:rPr/>
        <w:br/>
        <w:t>    Charles was staring at the ceiling, lost in thought. Shaking his head to clear the memories, he stood up and headed for the door. He had enough of the office and all its memories for the day. What he needed now was a good long drive in the country. As he passed Susanne in her office, he poked his head in and said, "I'm going for a little drive. Call me if you hear from Opper, OK?" Susanne nodded. "Have a good ride, Charles," she replied with a smile. He nodded and was gone.</w:t>
        <w:br/>
        <w:br/>
        <w:t>                         ***************************************************************</w:t>
        <w:br/>
        <w:br/>
        <w:t>    Ed was in Dr. Opper's office, asking how things were with Amy. "Very well, Ed. I saw her yesterday at the camp, and she is doing just fine," the doctor said as he carefully transferred the contents of a glass vial to a beaker. "She is healthy, and enjoying her new friends."</w:t>
        <w:br/>
        <w:t>    "How is she, you know...physically?" asked Ed.</w:t>
        <w:br/>
        <w:t>    "Well, she is quite large - even a bit more so than when you last saw her. But don't worry, Ed - I think she is stabilizing and we may be able to reverse the effects, given some time." Dr. Opper looked at Ed with the well-practiced and perfected look of hopeful sincerity that the doctor had perfected over the years. Ed nodded and said, "When do you think she can come home? We miss her a lot."</w:t>
        <w:br/>
        <w:t>    "I don't know, Ed, I really don't. With luck and hard work, maybe soon...like a few more weeks. You have to understand that our first priority is Amy's well-being. As soon as we know that she is not going to experience any negative side-effects, we'll bring her home right away." Again, he smiled warmly, like a favorite old uncle and Ed felt better, knowing that the good doctor was taking care of his little girl.</w:t>
        <w:br/>
        <w:t>    "Alright, Dr. Opper. When you see her, please tell her that her mother and I miss her and we can't wait for her to come home." Ed shook Dr. Opper's hand and the doctor said, "Of course, my boy, of course. I'll be back there tomorrow and with any luck she will be on her way home to you soon. Give my best to your wife, and tell her not to worry - we're taking excellent care of her baby." Dr. Opper smiled warmly and turned back to his work.</w:t>
        <w:br/>
        <w:br/>
        <w:t>                                                        *************************************</w:t>
        <w:br/>
        <w:t> </w:t>
        <w:br/>
        <w:t>    Later in the day, Amy and Brynn were sitting in their living room, watching TV and chatting. Amy's breasts were heavy and slightly sore from the milk that was building in them. Even after all the suckling that Brynn had done, her boobs were very full again. Amy wondered how long this would continue.</w:t>
        <w:br/>
        <w:t>    "Do you think I'll go back to normal after a while?" she asked Brynn. The older girl turned and looked at her, ogling the enormous swell of her bosom.</w:t>
        <w:br/>
        <w:t xml:space="preserve">    Smiling, she replied, "I sure hope not!" When she saw the look of sadness on Amy's face, she immediately regretted her comment. "Oh Amy, I'm sorry...really. I was just kidding, you know?" Amy looked at Brynn, and gave her a weak smile. "I know, Brynn. I know how much you love these </w:t>
      </w:r>
      <w:r>
        <w:rPr>
          <w:i/>
          <w:iCs/>
        </w:rPr>
        <w:t xml:space="preserve">things", </w:t>
      </w:r>
      <w:r>
        <w:rPr/>
        <w:t>she grabbed them with both hands for emphasis, "but I don't know if I can deal with this! I'm starting to feel like a freak." Amy buried her face in her hands, trying to hide her tears. Brynn didn't know what to do, and after a few moments of uncomfortable silence got up and sat next to her friend. She pulled Amy's head to her shoulder and hugged her, soothing the younger girl and gently stroking her hair. A little while later, Amy was sleeping, relaxed and content in her lover's arms.</w:t>
        <w:br/>
        <w:br/>
        <w:t>                                                -----------------------</w:t>
        <w:br/>
        <w:br/>
        <w:t xml:space="preserve">    Brynn woke up to sunshine filling her room, announcing the morning cheerfully. She really needed to pee and as she walked to the bathroom she passed Amy's room and saw her, still asleep, through the open door. Once in the bathroom, she did her business and was washing up at the sink. As the warm water ran over her delicate hands, she noticed a slight soreness in her chest. </w:t>
      </w:r>
      <w:r>
        <w:rPr>
          <w:i/>
          <w:iCs/>
        </w:rPr>
        <w:t>'Great,'</w:t>
      </w:r>
      <w:r>
        <w:rPr/>
        <w:t xml:space="preserve"> she thought, </w:t>
      </w:r>
      <w:r>
        <w:rPr>
          <w:i/>
          <w:iCs/>
        </w:rPr>
        <w:t xml:space="preserve">'I'm getting my period. I thought I just finished one a couple weeks ago.' </w:t>
      </w:r>
      <w:r>
        <w:rPr/>
        <w:t>Shrugging it off, she went back to her room to get dressed.</w:t>
        <w:br/>
        <w:t>    In her dresser she found a comfy pair of panties, and a nice little bra. She pulled out a green T-shirt and one of her favorite pairs of jeans. There was a full-length mirror near the door and she looked at her tight little ass once she pulled the panties on. She liked what she saw. Her ass was a vision of pure femininity - round and perky with a compactness that bespoke the hours she spent running. Then she put on the bra, and fumbled behind her back as she tried to hook it. Usually, she was able to do it instantly, as her small breasts didn't get in the way. Today was different though.</w:t>
        <w:br/>
        <w:t>    Frustrated by the difficulty, Brynn took the bra off and examined it. The label read 34A, just as she knew it would. Had she accidentally shrunk it in the wash? She didn't think so, for she almost always hand-washed her bras. Putting it back on, she turned it around so that the hooks were in front and fastened them that way. Turning the bra back, she eased the cups over her breasts and placed the straps on her shoulders. It definitely had gotten tighter! Angry at herself for her carelessness, she turned to the mirror to see just how bad it was. When she saw her reflection, she suddenly knew what the problem was. Looking at herself, she saw her breasts filling the little cups as never before! Somehow, her boobs were filling the little cups, and pushing up between them to form cleavage - real cleavage! Brynn had never seen that before and practically squealed with delight. "AMY!!," she shouted, running from the room, towards Amy's bedroom.</w:t>
        <w:br/>
        <w:t>    Amy woke up from Brynn's shout, startled. "What's the matter?" she asked, rubbing the sleep from her pretty eyes. Brynn burst into the room, cupping her chest. "Look!" she exclaimed happily, "I have boobs!" Amy looked at Brynn, and her eyes grew wide as she saw that indeed, Brynn had somehow gotten noticeably bigger. Her once tiny tits were now straining to spill forth from the confines of the too small bra.</w:t>
        <w:br/>
        <w:t>    "Wow! How the hell did that happen?" she asked. Brynn pirouetted around, arching her back and smiling.</w:t>
        <w:br/>
        <w:t>    "I don't know...but isn't this fucking awesome?" Amy didn't know what to say, and simply stared as her friend twirled and posed before the mirror. It looked like her breasts had nearly doubled in size. Still, they were nowhere near the size of her own majestic boobs.</w:t>
        <w:br/>
        <w:t>    "Why don't you take that off, and let me have a good look at those?" suggested Amy, leering seductively. She got on her knees on the bed and leaned forward to get a closer look. As she leaned, her huge tits hung and swayed heavily. Her long nipples brushed slightly against the sheets. Brynn looked at Amy, groaned with lust, and quickly peeled her bra off as she dove for the bed.</w:t>
        <w:br/>
        <w:br/>
        <w:t>                                    **************************************</w:t>
        <w:br/>
        <w:br/>
        <w:t>    Charles slid his Audi R6 around a sharp curve on a little used dirt road on the other side of the lake. The throaty rumble of the engine was audible under the music that was blaring from the stereo. He was angry, and Ministry fit his mood. '</w:t>
      </w:r>
      <w:r>
        <w:rPr>
          <w:i/>
          <w:iCs/>
        </w:rPr>
        <w:t>Thieves</w:t>
      </w:r>
      <w:r>
        <w:rPr/>
        <w:t>' was cranking as the car roared into the clearing where the long abandoned cabin sat, dark and rundown. It had been many months since he'd found himself there, and memories of the good times with Elisa came to Charles as he looked around. There had been many wonderful times with her, hidden from the ever present observation in the camp proper. Out at the abandoned hikers' cabin, they were truly alone.</w:t>
        <w:br/>
        <w:t>    Elisa had liked to make a fire in the little cabin and together they'd lie there before it, kissing and talking. Charles knew that inside there were still two champagne glasses that were waiting to be used - waiting for a celebration that never came. A tear ran down his cheek and he angrily wiped at it, mad at the weak display of emotion that he tried so hard to control and deny. It seemed that since her change and subsequent quarantine and exile, anger was the only emotion he ever felt. Charles kicked a small rock and sent it skittering through the pine needles that blanketed the little clearing. Turning away from the cabin, he looked through the trees at the lake and saw some of the buildings of the camp across the water. The sun slanted warmly across the still surface, suffusing the landscape with a cheerful light that belied his feelings. Yet, staring at the lake and the little buildings far away on the other side, Charles felt a bit more peaceful than he had while driving there. There was no denying the beauty of the place, and as much as he tried to hide it, he did have a sensitive side. Elisa had really ever been the only one to see that in him.</w:t>
        <w:br/>
        <w:t>    Long moments passed as Charles reminisced. The sun dove beneath the tree line and soon deep shadows grew all around as the woods transformed from the obviousness of light to the mysteries of evening.</w:t>
        <w:br/>
        <w:br/>
        <w:t>                                 ********************************************</w:t>
        <w:br/>
        <w:br/>
        <w:t>    Susanne was in the office when he returned. Charles was surprised that she was working so late. "Something wrong?" he asked, as he put his car keys on the desk and looked at his email.</w:t>
        <w:br/>
        <w:t>    "No, nothings wrong Charles, but there has been an interesting, shall we say...'development.'" she replied with a not-so-innocent smile. Susanne pressed a button on her desk, bringing up an image on one of the monitor screens. On the monitor, Charles saw Brynn and Amy in one of their bedrooms. Brynn was posing awkwardly while Amy watched from the bed.</w:t>
        <w:br/>
        <w:t>    "Yes, what's this I'm looking at, Sue?"</w:t>
        <w:br/>
        <w:t>    "Notice anything different?"</w:t>
        <w:br/>
        <w:t>    "No, not that I can..." he paused as he leaned in for a closer look.”Wait. Is Amy's hair lighter?" he asked. Susanne sighed loudly and laughed a little.</w:t>
        <w:br/>
        <w:t>    "Look at Brynn, knucklehead. That is if you can pull your eyes away from Amy's chest. Such a tit man..." she mocked gently. Charles looked at her with a sarcastic smile and turned his attention to Brynn. He saw that she was wearing some skimpy little panties, and took note of how nice her ass and legs were. Looking at her chest, Charles studied the tight bra and admired how sexy her cleavage looked as it pushed together. Suddenly it was clear!</w:t>
        <w:br/>
        <w:t>    "She has cleavage! How the hell did that happen?" he exclaimed in surprise. "Wow. She's always been flat like a boy, until now!" Standing up to take a closer look, he saw that there was no doubt.</w:t>
        <w:br/>
        <w:t>    "Yup, she's got boobs now, Charlie," said Susanne. "I think I know how and why, too. Want to know?" Charles nodded, still examining the monitor, not even responding as he normally would to the nickname she liked to needle him with at times.</w:t>
        <w:br/>
        <w:t>    "I got some preliminary results from Opper today, and without going into all the technical details, the basic idea is that it seems that little Amy there is a virtual hormone factory."</w:t>
        <w:br/>
        <w:t>    Charles looked up at her. "Huh?" he managed.</w:t>
        <w:br/>
        <w:t>    "She's lactating, and her milk is laden with compounds and hormones. It seems that when Brynn ingested some, the effect was a sort of hormonal growth spurt. She was drinking Amy's breast milk the other day - it's all on the surveillance video. That would explain her size increase."</w:t>
        <w:br/>
        <w:t>    "So Amy has milk, and if a girl drinks it, her tits get bigger?" he asked, as visions of money and expensive cars filled his mind.</w:t>
        <w:br/>
        <w:t>    "It would seem so," she replied.  Susanne stared at Charles, who had a far-away look in his eyes and a smile on his face.</w:t>
        <w:br/>
        <w:br/>
        <w:t>                          ************************************************************</w:t>
        <w:br/>
        <w:br/>
        <w:t>    "Brynn, how did your boobs get bigger all of a sudden?" asked Amy. Her hands were exploring Brynn's chest, squeezing and kneading the newly expanded flesh.</w:t>
        <w:br/>
        <w:t>    "</w:t>
      </w:r>
      <w:r>
        <w:rPr>
          <w:i/>
          <w:iCs/>
        </w:rPr>
        <w:t>OW</w:t>
      </w:r>
      <w:r>
        <w:rPr/>
        <w:t>! Hey, go easy bitch! They're sensitive," Brynn snapped. "I was putting my bra on earlier, and it didn't fit right. I don't know how they suddenly got bigger. But I like it!"</w:t>
        <w:br/>
        <w:t>    "Me too," said Amy as she continued her fondling. The growth of Brynn's breasts was significant, making her suddenly much more voluptuous looking. It was really making Amy horny. Lately, it seemed that everything and anything was making her horny. Taking a shower made her horny. Putting her clothes on made her horny. Eating made her horny. Thinking about getting horny made her horny. She was going crazy with sexual excitement almost constantly. And now that Brynn was looking even sexier, well, she couldn't take much more.</w:t>
        <w:br/>
        <w:t>    The rush of arousal suddenly made Amy feel a pressure in her chest. This was something she was getting used to. For the last day or so, every time she had sexual thoughts her breasts would swell with milk. She remembered learning something about this in sex Ed, something about a 'let-down reflex' or whatever. The night before, as she got ready for bed she took a shower. Standing there with the hot water running and soaking her, Amy soaped her body. Her huge breasts were so round and full, firmly jutting out from her chest. She soaped each one, luxuriously lathering them lovingly. Amy watched in growing arousal as the milk once again began puffing her tits up, making them even firmer. After a few minutes, they were so firm that it bordered on pain and her long thick nipples protruded over an inch from the wide pink areolas.</w:t>
        <w:br/>
        <w:t>    Amy felt the pressure continue to build until at last and quite suddenly, milk streamed forth from her areolas and nipples in powerful minute jets. The milk shot out in such force that it sprayed all the way across the shower and hit the tiles on the far wall. Amy didn't even need to touch her tits. The milk just sprayed in fine little streams for several minutes until slowly subsiding as her supply dwindled. Reaching down, Amy gave her hard little clit a few quick rubs and came, kneeling down as the orgasm carried her on a wave of bliss.</w:t>
        <w:br/>
        <w:t>    That had been the night before, and seeing her roommate’s new tits was making her horny all over again. There was a feeling she had unlike any before, and Amy knew that there was only one way to satisfy that need. It was time for her to lose her virginity.</w:t>
        <w:br/>
        <w:t>    "Brynn," she said, coquettishly, "I have something I really need you to help me with." She looked up into the taller girl's eyes and smiled wickedly. Brynn looked at Amy, not sure what she was talking about.</w:t>
        <w:br/>
        <w:t>    "Uh, OK Amy. What do you want?"</w:t>
        <w:br/>
        <w:t>    Amy pulled Brynn to her, pressing their tits together tightly, and she whispered seductively in her ear, "I want you to take that big juicy cock of yours and fuck me!"</w:t>
        <w:br/>
        <w:br/>
        <w:t>                                ************************************************</w:t>
      </w:r>
    </w:p>
    <w:p>
      <w:pPr>
        <w:pStyle w:val="Normal"/>
        <w:spacing w:lineRule="auto" w:line="360" w:before="0" w:after="240"/>
        <w:rPr/>
      </w:pPr>
      <w:r>
        <w:rPr/>
        <w:t xml:space="preserve">End of part 3. I hope you are enjoying this so far. Part 4 is coming soon. Email me with comments or criticism. </w:t>
      </w:r>
    </w:p>
    <w:p>
      <w:pPr>
        <w:pStyle w:val="Normal"/>
        <w:spacing w:lineRule="auto" w:line="360" w:before="0" w:after="240"/>
        <w:rPr/>
      </w:pPr>
      <w:r>
        <w:rPr/>
        <w:t>milkmaniac@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kmaniac@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1:31:00Z</dcterms:created>
  <dc:creator>James Bond</dc:creator>
  <dc:description/>
  <dc:language>en-US</dc:language>
  <cp:lastModifiedBy>James Bond</cp:lastModifiedBy>
  <dcterms:modified xsi:type="dcterms:W3CDTF">2007-08-03T21:48:00Z</dcterms:modified>
  <cp:revision>3</cp:revision>
  <dc:subject/>
  <dc:title>The Secret Camp – part 3 </dc:title>
</cp:coreProperties>
</file>